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8.08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rząd Powiatu w Lublińc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2:1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2:1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